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79092534"/>
      <w:bookmarkStart w:id="1" w:name="__Fieldmark__0_167909253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79092534"/>
      <w:bookmarkStart w:id="3" w:name="__Fieldmark__1_167909253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679092534"/>
      <w:bookmarkStart w:id="5" w:name="__Fieldmark__2_167909253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679092534"/>
      <w:bookmarkStart w:id="7" w:name="__Fieldmark__3_167909253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679092534"/>
      <w:bookmarkStart w:id="9" w:name="__Fieldmark__4_167909253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679092534"/>
      <w:bookmarkStart w:id="11" w:name="__Fieldmark__5_1679092534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1679092534"/>
      <w:bookmarkStart w:id="13" w:name="__Fieldmark__6_1679092534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1679092534"/>
      <w:bookmarkStart w:id="15" w:name="__Fieldmark__7_1679092534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79092534"/>
      <w:bookmarkStart w:id="17" w:name="__Fieldmark__8_1679092534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79092534"/>
      <w:bookmarkStart w:id="19" w:name="__Fieldmark__9_1679092534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79092534"/>
      <w:bookmarkStart w:id="21" w:name="__Fieldmark__10_1679092534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79092534"/>
      <w:bookmarkStart w:id="23" w:name="__Fieldmark__11_1679092534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1679092534"/>
      <w:bookmarkStart w:id="25" w:name="__Fieldmark__12_1679092534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